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uziejaus darbuotojų 2024 m. vidutinis mėnesinis ir 2025 m. III ketv. vidutinis mėnesinis bruto darbo užmokest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3827"/>
      </w:tblGrid>
      <w:tr>
        <w:trPr>
          <w:trHeight w:val="11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eigybės pavadinim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Vidutinis mėnesinis bruto darbo užmokestis 2024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rbuotojų skaičius 2025-09-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dutinis mėnesinis bruto darbo užmokestis  už 2025 m. III ketv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ktori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ktoriaus pavaduoto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yrių vedė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5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ziejininkai, specialist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alifikuoti darbuotoj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tarnaujantis personal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4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3:04:00Z</dcterms:created>
  <dc:creator>Danguolė Kairienė</dc:creator>
  <dc:description/>
  <cp:keywords/>
  <dc:language>en-US</dc:language>
  <cp:lastModifiedBy>Danguole</cp:lastModifiedBy>
  <cp:lastPrinted>2024-05-08T10:12:00Z</cp:lastPrinted>
  <dcterms:modified xsi:type="dcterms:W3CDTF">2025-11-14T13:07:00Z</dcterms:modified>
  <cp:revision>3</cp:revision>
  <dc:subject/>
  <dc:title/>
</cp:coreProperties>
</file>